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5150" cy="978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АХДЕНПОХ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заседа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декабря 2025 года</w:t>
        <w:tab/>
        <w:tab/>
        <w:tab/>
        <w:tab/>
        <w:tab/>
        <w:tab/>
        <w:tab/>
        <w:tab/>
        <w:t xml:space="preserve">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дорожном фонде Лахденпох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о статьей 179.4 Бюджетного кодекса Российской Федерации, пунктом 5 части 1 статьи 16 Федерального закона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Республики Карелия от 21.04.2025 № 3047-ЗРК «О преобразовании всех поселений, входящих в состав муниципального образования «Лахденпохский муниципальный район», путем их объединения и наделении вновь образованного муниципального образования статусом муниципального округа», в целях финансового обеспечения дорожной деятельности в отношении автомобильных дорог общего пользования местного значения, а также их капитального ремонта и ремонта дворовых территорий многоквартирных домов, проездов к дворовым территориям многоквартирных домов в границах Лахденпохского муниципального округа, Совет Лахденпохского муниципального округа решил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оздать муниципальный дорожный фонд Лахденпохского муниципального окру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твердить Положение о муниципальном дорожном фонде Лахденпохского муниципального округа, согласно приложению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знать утратившими силу с 01.01.2026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Лахденпохского муниципального района от 28.11.2019 № 55/393-6 «О муниципальном дорожном фонде Лахденпохского муниципального район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Лахденпохского городского поселения от 19.12.2013 V/№ 20-III «О создании муниципального дорожного фонда Лахденпохского городского посе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Лахденпохского городского поселения от 20.07.2018 LXII/№ 430-III «О внесении изменений и дополнений в решение V сессии III созыва Совета Лахденпохского городского поселения от 19 декабря 2013 года V/№ 20-III «О создании муниципального дорожного фонда Лахденпохского городского посе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Куркиекского сельского поселения от 20.12.2013 № 3/11-3 «О создании муниципального дорожного фонда Куркиекского сельского посе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Элисенваарского сельского поселения от 15.03.2019 № 12/37-4 «Об утверждении Порядка формирования и использования бюджетных ассигнований муниципального дорожного фонда Элисенваарского сельского посе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Хийтольского сельского поселения 27.11.2013 года № 2/3-3 «О создании муниципального дорожного фонда Хийтольского сельского поселения и утверждении Порядка формирования и использования бюджетных ассигнований муниципального дорожного фонд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Хийтольского сельского поселения 29.08.2017 года № 25/3-3 «О внесении изменений и дополнений в решение II сессии III созыва Совета Хийтольского сельского поселения от 27 ноября 2013 года № 2/3-3 «О создании муниципального дорожного фонда Хийтольского сельского посе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Мийнальского сельского поселения от 19.12.2013 № 3/12-3 «О создании муниципального дорожного фонда Мийнальского сельского посе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ийнальского сельского поселения от 25.09.2018 № 1/4-4 «О внесении изменений и дополнений в Порядок формирования и использования бюджетных ассигнований муниципального дорожного фонда Мийнальского сельского поселения, утвержденный решением III сессии III созыва Совета Мийнальского сельского поселения от 19.12.2013 года № 3/12-3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0100" w:leader="none"/>
        </w:tabs>
        <w:ind w:left="0" w:right="-18" w:firstLine="709"/>
        <w:jc w:val="both"/>
        <w:rPr/>
      </w:pPr>
      <w:r>
        <w:rPr>
          <w:sz w:val="28"/>
          <w:szCs w:val="28"/>
        </w:rPr>
        <w:t>решение Совета Мийнальского сельского поселения от 25.11.2021 № 20/80-4 «О внесении дополнений в Порядок формирования и использования бюджетных ассигнований муниципального дорожного фонда Мийнальского сельского поселе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www.lah-mr.ru</w:t>
        </w:r>
      </w:hyperlink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стоящее решение вступает в силу с 01 января 2026 года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округа</w:t>
        <w:tab/>
        <w:tab/>
        <w:tab/>
        <w:tab/>
        <w:tab/>
        <w:t xml:space="preserve">   А.В. С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Лахденпох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Л.И. Глыт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2.2025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о муниципальном дорожном фонде Лахденпохского муниципаль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 о муниципальном дорожном фонде Лахденпохского муниципального округа (далее по тексту – Положение) </w:t>
      </w:r>
      <w:r>
        <w:rPr>
          <w:rFonts w:eastAsia="Calibri"/>
          <w:sz w:val="28"/>
          <w:szCs w:val="28"/>
          <w:lang w:eastAsia="en-US"/>
        </w:rPr>
        <w:t xml:space="preserve">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 xml:space="preserve">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rFonts w:eastAsia="Calibri"/>
          <w:sz w:val="28"/>
          <w:szCs w:val="28"/>
          <w:lang w:eastAsia="en-US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источники формирования и направления использования бюджетных ассигнований муниципального дорожного фонда Лахденпох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й дорожный фонд Лахденпохского муниципального округа (далее по тексту – Фонд) – часть средств бюджета Лахденпохского муниципального округ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Лахденпохского муниципального округа (далее - автомобильные дороги общего пользования местного значения),</w:t>
      </w:r>
      <w:r>
        <w:rPr>
          <w:rFonts w:eastAsia="Calibri"/>
          <w:bCs/>
          <w:sz w:val="28"/>
          <w:szCs w:val="28"/>
          <w:lang w:eastAsia="en-US"/>
        </w:rPr>
        <w:t xml:space="preserve"> а также капитального ремонта и ремонта дворовых территорий многоквартирных домов, проездов к дворовым территориям многоквартирных домов</w:t>
      </w:r>
      <w:r>
        <w:rPr>
          <w:sz w:val="28"/>
          <w:szCs w:val="28"/>
        </w:rPr>
        <w:t xml:space="preserve"> в границах Лахденпох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ормирования Фонд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ъем бюджетных ассигнований Фонда утверждается решением Совета Лахденпохского муниципального округа о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Фонда на очередной финансовый год и на плановый период учитываются следующие источник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ъем доходов бюджета Лахденпохского муниципального округа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Лахденпох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латы в счет возмещения вреда, причиняемого автомобильным дорогам общего пользования местного значения тяжеловесными транспортными средст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латежей в целях возмещения убытков, причиненных уклонением от заключения с Администрацией Лахденпохского муниципального округа (муниципальным казенным учреждением, подведомственным Администрации Лахденпохского муниципального округа) муниципального контракта, финансируемого за счет средств Фонда, а также иных денежных средств, подлежащих зачислению в бюджет Лахденпохского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отношении указанного муниципального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латежей в целях возмещения ущерба при расторжении муниципального контракта, финансируемого за счет средств Фонда, в связи с односторонним отказом исполнителя (подрядчика) от его ис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Лахденпох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уплений в виде межбюджетных трансфертов из бюджета Республики Карелия, направляемых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Лахденпох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поступлений от налоговых и неналоговых доходов бюджета Лахденпохского муниципального округа, за исключением невыясненных поступлений, зачисляемых в бюджеты муниципальных округов, и доходов, указанных в подпунктах «а» - «г» настоящего пункта, в объеме, установленном Решением Совета Лахденпохского муниципального округа о бюджете на текущий год и на плановый период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бюджета Республики Карел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использования бюджетных ассигнований Фонд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ассигнований Фонда на очередной финансовый год и плановый период осуществляется в соответствии с Порядком составления проекта бюджета Лахденпохского муниципального округа, утвержденного администрацией Лахденпохского муниципального округ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ъем бюджетных ассигнований Фонда утверждается Решением Совета Лахденпохского муниципального округа о бюджете Лахденпохского муниципального округ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Фон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Лахденпохского муниципального округа, учитываемых при формировании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может быть уменьшен в текущем финансовом году (или) очередном финансовом году на отрицательную разницу между фактически поступившим и прогнозировавшимся объемом доходов Лахденпохского муниципального округа, учитываемых  при формировании Фон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ние бюджетных ассигнований Фонда осуществляется соответствующими получателями средств бюджета Лахденпохского муниципального округа в соответствии с порядком составления и ведения бюджетных росписей главных распорядителей средств бюджета Лахденпохского муниципального округа, порядком составления и ведения сводной бюджетной росписи бюджета Лахденпохского муниципального округа, утвержденных администрацией Лахденпохского муниципального округ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Бюджетные ассигнования Фонда направляются на выполнение расходных обязательств по организации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Лахденпохского муниципального округа, в том числе в рамках муниципальных программ,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капитальный ремонт, ремонт и содержание автомобильных дорог общего пользования местного значения и искусственных дорожных сооружений, а также на проектирование соответствующих работ и проведение необходимых государственных эксперти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ю автомобильных дорог общего пользования местного значения, в том числе искусственных сооружений на них, а также на проектирование соответствующих работ и проведение необходимых государственных эксперти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устройство автомобильных дорог общего пользования местного значения в целях повышения безопасности дорожного движения, в том числе обустройство светофорными объектами, обустройство тротуаров (пешеходных дорожек), автобусных остановок, нанесение дорожной разметки, проведение аудита дорож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 по технической инвентаризации, паспортизации, диагностике и обследованию автомобильных дорог общего пользования местного зна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рошлых лет за выполнение работ в сфере дорожного хозя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требований по исполнительным документам по судебным делам, связанным с осуществлением дорож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Лахденпохского муниципального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ава муниципальной собственности Лахденпохского муниципального округа на автомобильные дороги общего пользования местного значения и земельные участки под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функционирования парковок (парковочных мес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ые мероприятия в отношении автомобильных дорог общего пользования местного значения, предусмотренные законодательством Российской Федерации, Республики Карелия, муниципальными нормативными правовыми актами Лахденпохского муниципального округ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 не могут быть использованы на цели, не соответствующие их назначени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ормированием и использованием бюджетных  ассигнований Фонда осуществляется в соответствии с законодательством Российской Федерации, Республики Карелия, муниципальными нормативными правовыми актами Лахденпохского муниципального округ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ь об использовании бюджетных ассигнований Фон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тчет об использовании бюджетных ассигнований Фонда представляется администрацией Лахденпохского муниципального округа в Совет Лахденпохского муниципального округа одновременно с проектом решения Совета Лахденпохского муниципального округа об исполнении бюджета Лахденпохского муниципального округа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52" w:hanging="21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0"/>
        </w:tabs>
        <w:ind w:left="7348" w:hanging="11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399" w:hanging="11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5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4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9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3:00Z</dcterms:created>
  <dc:creator>Денис Демидов</dc:creator>
  <dc:description/>
  <dc:language>en-US</dc:language>
  <cp:lastModifiedBy>Пользователь</cp:lastModifiedBy>
  <cp:lastPrinted>2025-12-02T14:43:00Z</cp:lastPrinted>
  <dcterms:modified xsi:type="dcterms:W3CDTF">2025-12-02T11:43:00Z</dcterms:modified>
  <cp:revision>2</cp:revision>
  <dc:subject/>
  <dc:title/>
</cp:coreProperties>
</file>